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4" w:hanging="0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7940</wp:posOffset>
            </wp:positionH>
            <wp:positionV relativeFrom="paragraph">
              <wp:posOffset>-35433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left="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ind w:left="284" w:hanging="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ind w:left="284" w:hanging="0"/>
        <w:jc w:val="center"/>
        <w:rPr/>
      </w:pPr>
      <w:r>
        <w:rPr>
          <w:rFonts w:cs="Calibri"/>
          <w:b/>
        </w:rPr>
        <w:t>EDITAL N° 024/2011-SECULT/FEC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/>
          <w:color w:val="00B050"/>
          <w:sz w:val="32"/>
          <w:szCs w:val="32"/>
        </w:rPr>
        <w:t>PRÊMIO MESTRE JUVENAL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MESTRES DE CULTURA POPULAR TRADICIONAL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PROJETO TÉCNICO</w:t>
      </w:r>
    </w:p>
    <w:p>
      <w:pPr>
        <w:pStyle w:val="Normal"/>
        <w:ind w:left="284" w:hanging="0"/>
        <w:jc w:val="center"/>
        <w:rPr/>
      </w:pPr>
      <w:r>
        <w:rPr/>
        <w:t>Modelo para orientação</w:t>
      </w:r>
    </w:p>
    <w:p>
      <w:pPr>
        <w:pStyle w:val="Normal"/>
        <w:ind w:left="284" w:hanging="0"/>
        <w:jc w:val="center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– DESCRIÇÃO DO PROJETO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 de forma clara e sucinta o projeto propost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– OBJETIVOS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 os objetivos gerais e específicos que pretende alcançar com o projet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TIVO GERAL: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 ESPECÍFICOS:</w:t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–  JUSTIFICATIVA 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Descrever o porquê da apresentação do presente projeto, justificar a necessidade e a viabilidade da proposta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–CRONOGRAMA DE EXECUÇÃO 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/>
              <w:t>Enumerar e descrever passo a passo as ações /atividades necessárias à realização do projeto, apontando quando pretende desenvolvê-las.</w:t>
            </w:r>
          </w:p>
        </w:tc>
      </w:tr>
    </w:tbl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220"/>
        <w:gridCol w:w="371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N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Ação / Atividad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 xml:space="preserve">Período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5 – HISTÓRICO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, de forma resumida, o histórico artístico e de produção artesanal do proponente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4061"/>
        <w:gridCol w:w="1138"/>
        <w:gridCol w:w="925"/>
        <w:gridCol w:w="1021"/>
        <w:gridCol w:w="1334"/>
      </w:tblGrid>
      <w:tr>
        <w:trPr>
          <w:cantSplit w:val="true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 – ORÇAMENTO GERAL</w:t>
            </w:r>
          </w:p>
        </w:tc>
      </w:tr>
      <w:tr>
        <w:trPr>
          <w:cantSplit w:val="true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talhar as despesas que serão efetuadas durante o projeto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as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bCs/>
              </w:rPr>
              <w:t>Discriminação das Etapas / Atividad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d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Un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total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ré-Produ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rodução / Execu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Divulga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do Projeto (R$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11 – CONTRAPARTIDA SOCIAL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Apontar qual o impacto do projeto na sociedade, descrevendo quais ações serão direcionadas para a sociedade como contrapartida social ao apoio recebid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18" w:right="1325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tbl>
      <w:tblPr>
        <w:tblW w:w="14496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2835"/>
        <w:gridCol w:w="3867"/>
        <w:gridCol w:w="4645"/>
      </w:tblGrid>
      <w:tr>
        <w:trPr>
          <w:trHeight w:val="202" w:hRule="atLeast"/>
          <w:cantSplit w:val="true"/>
        </w:trPr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0 - PLANO BÁSICO DE DIVULGAÇÃO</w:t>
            </w:r>
          </w:p>
        </w:tc>
      </w:tr>
      <w:tr>
        <w:trPr>
          <w:trHeight w:val="202" w:hRule="atLeast"/>
          <w:cantSplit w:val="true"/>
        </w:trPr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Descrever as atividades que serão desenvolvidas para a divulgação do projeto.</w:t>
            </w:r>
          </w:p>
        </w:tc>
      </w:tr>
      <w:tr>
        <w:trPr>
          <w:trHeight w:val="450" w:hRule="atLeast"/>
          <w:cantSplit w:val="true"/>
        </w:trPr>
        <w:tc>
          <w:tcPr>
            <w:tcW w:w="14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mprometo-me a fazer constar a logomarca do Governo do Estado do Tocantins, Secretaria da Cultura do Tocantins e Fundação Cultural do Estado do Tocantins, bem como a logomarca do Fundo Estadual de Cultura – FEC, em todos os produtos, peças gráficas e de propaganda referentes à mídia e divulgação do projeto supracitado, de acordo com as especificações abaixo:</w:t>
            </w:r>
          </w:p>
        </w:tc>
      </w:tr>
      <w:tr>
        <w:trPr>
          <w:trHeight w:val="450" w:hRule="atLeast"/>
          <w:cantSplit w:val="true"/>
        </w:trPr>
        <w:tc>
          <w:tcPr>
            <w:tcW w:w="14496" w:type="dxa"/>
            <w:gridSpan w:val="4"/>
            <w:tcBorders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OME DO PROJETO: 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ça de Divulgação/Veíc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manho/Duraçã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l / veículo de comunicaçã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ição da Logomarca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dique a peça gráfica ou veículo de comunicação utilizada para divulgaçã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dique as dimensões da peça gráfica ou a duração no caso de peças audiovisuais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dique o local ou os veículos de comunicação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color w:val="000000"/>
              </w:rPr>
              <w:t>(indique o local onde será inserida a logomarca da Fundação Cultural do Estado do Tocantins)</w:t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emplo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BANN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20 X 2.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Na entrada do local de estréia, locais comerciais, shopping e espaços culturais, etc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ADO INFERIOR ESQUERDO</w:t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emplo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CART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46 X 64 cm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Repartições públicas, comerciais, shopping, espaços culturais, áreas comerciais e escola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ADO INFERIOR DIREITO</w:t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ATA: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_____ /_____ /_____ 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INATURA:</w:t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footerReference w:type="default" r:id="rId3"/>
      <w:type w:val="nextPage"/>
      <w:pgSz w:orient="landscape" w:w="15840" w:h="12240"/>
      <w:pgMar w:left="539" w:right="4783" w:gutter="0" w:header="0" w:top="89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900" w:leader="none"/>
      </w:tabs>
      <w:ind w:left="180" w:right="198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29:00Z</dcterms:created>
  <dc:creator>projetos</dc:creator>
  <dc:description/>
  <cp:keywords/>
  <dc:language>en-US</dc:language>
  <cp:lastModifiedBy>claudio nogueira</cp:lastModifiedBy>
  <cp:lastPrinted>2011-05-30T17:21:00Z</cp:lastPrinted>
  <dcterms:modified xsi:type="dcterms:W3CDTF">2011-08-05T15:54:00Z</dcterms:modified>
  <cp:revision>57</cp:revision>
  <dc:subject/>
  <dc:title>1 </dc:title>
</cp:coreProperties>
</file>